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Анкета земельної ділянки № 6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а, або право оренди якої може бути запропоноване дл я продажу на земельних аукціонах для реалізації інвестицій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, Зарічанська сільська рада, біля с.Новосілки, урочище “Біля кладовища”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на від забудови 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, Володимир-Волинська Р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ж у власність на земельних торгах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труби середнього тиску 3,0 кг/см.кв   2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лінії електропередач (10 кВ) 2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я автодороги Ковель-Жовк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річанський сільський гол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ьонка Ігор Анатол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242 ) 91 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дозвільних документів (назва дозвільного органу, номер та дата видачі докуме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               О.А.Гжиб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Мартинюк 22 809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5:00Z</dcterms:created>
  <dc:creator>NADIA</dc:creator>
  <dc:description/>
  <cp:keywords/>
  <dc:language>en-US</dc:language>
  <cp:lastModifiedBy>Mirek</cp:lastModifiedBy>
  <dcterms:modified xsi:type="dcterms:W3CDTF">2015-07-02T12:20:00Z</dcterms:modified>
  <cp:revision>13</cp:revision>
  <dc:subject/>
  <dc:title/>
</cp:coreProperties>
</file>